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284" w:right="284" w:hanging="0"/>
        <w:rPr/>
      </w:pPr>
      <w:r>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45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9:25:00Z</dcterms:created>
  <dc:creator>Rolf</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dcterms:modified xsi:type="dcterms:W3CDTF">2002-07-02T09:26:00Z</dcterms:modified>
  <cp:revision>1</cp:revision>
  <dc:subject/>
  <dc:title>Allround Label</dc:title>
</cp:coreProperties>
</file>